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before="0" w:after="28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OCPS Lesson Plan Forma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78765</wp:posOffset>
                </wp:positionH>
                <wp:positionV relativeFrom="paragraph">
                  <wp:posOffset>-317500</wp:posOffset>
                </wp:positionV>
                <wp:extent cx="2133600" cy="4394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600" cy="439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pt;height:34.6pt;mso-wrap-distance-left:9.05pt;mso-wrap-distance-right:9.05pt;mso-wrap-distance-top:0pt;mso-wrap-distance-bottom:0pt;margin-top:-25pt;mso-position-vertical-relative:text;margin-left:-21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7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2"/>
        <w:gridCol w:w="3072"/>
        <w:gridCol w:w="3600"/>
      </w:tblGrid>
      <w:tr>
        <w:trPr>
          <w:trHeight w:val="328" w:hRule="atLeast"/>
        </w:trPr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rt Date: 2</w:t>
            </w:r>
            <w:r>
              <w:rPr>
                <w:sz w:val="20"/>
                <w:szCs w:val="20"/>
                <w:vertAlign w:val="superscript"/>
              </w:rPr>
              <w:t>nd</w:t>
            </w:r>
            <w:r>
              <w:rPr>
                <w:sz w:val="20"/>
                <w:szCs w:val="20"/>
              </w:rPr>
              <w:t xml:space="preserve"> Quarter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it/Theme: Quadratic Eq. Vertex/Symmetry, Midpoint Formula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High Yield Teaching Strategies: 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0" w:name="__Fieldmark__0_2118495083"/>
            <w:bookmarkStart w:id="1" w:name="__Fieldmark__0_2118495083"/>
            <w:bookmarkEnd w:id="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Identifying Similarities &amp; Differences</w:t>
            </w:r>
          </w:p>
          <w:p>
            <w:pPr>
              <w:pStyle w:val="Normal"/>
              <w:autoSpaceDE w:val="false"/>
              <w:rPr/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" w:name="__Fieldmark__1_2118495083"/>
            <w:bookmarkStart w:id="3" w:name="__Fieldmark__1_2118495083"/>
            <w:bookmarkEnd w:id="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ummarizing &amp; Note Taking (Cornell)</w:t>
            </w:r>
          </w:p>
          <w:p>
            <w:pPr>
              <w:pStyle w:val="Normal"/>
              <w:autoSpaceDE w:val="false"/>
              <w:rPr/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" w:name="__Fieldmark__2_2118495083"/>
            <w:bookmarkStart w:id="5" w:name="__Fieldmark__2_2118495083"/>
            <w:bookmarkEnd w:id="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Reinforcing Effort &amp; Providing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ecognition</w:t>
            </w:r>
          </w:p>
          <w:p>
            <w:pPr>
              <w:pStyle w:val="Normal"/>
              <w:autoSpaceDE w:val="false"/>
              <w:rPr/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" w:name="__Fieldmark__3_2118495083"/>
            <w:bookmarkStart w:id="7" w:name="__Fieldmark__3_2118495083"/>
            <w:bookmarkEnd w:id="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Homework &amp; Practice</w:t>
            </w:r>
          </w:p>
          <w:p>
            <w:pPr>
              <w:pStyle w:val="Normal"/>
              <w:autoSpaceDE w:val="false"/>
              <w:rPr/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" w:name="__Fieldmark__4_2118495083"/>
            <w:bookmarkStart w:id="9" w:name="__Fieldmark__4_2118495083"/>
            <w:bookmarkEnd w:id="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Nonlinguistic Representation</w:t>
            </w:r>
          </w:p>
          <w:p>
            <w:pPr>
              <w:pStyle w:val="Normal"/>
              <w:autoSpaceDE w:val="false"/>
              <w:rPr/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" w:name="__Fieldmark__5_2118495083"/>
            <w:bookmarkStart w:id="11" w:name="__Fieldmark__5_2118495083"/>
            <w:bookmarkEnd w:id="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Cooperative Learning</w:t>
            </w:r>
          </w:p>
          <w:p>
            <w:pPr>
              <w:pStyle w:val="Normal"/>
              <w:autoSpaceDE w:val="false"/>
              <w:rPr/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" w:name="__Fieldmark__6_2118495083"/>
            <w:bookmarkStart w:id="13" w:name="__Fieldmark__6_2118495083"/>
            <w:bookmarkEnd w:id="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etting Objectives &amp; Providing Feedback</w:t>
            </w:r>
          </w:p>
          <w:p>
            <w:pPr>
              <w:pStyle w:val="Normal"/>
              <w:autoSpaceDE w:val="false"/>
              <w:rPr/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" w:name="__Fieldmark__7_2118495083"/>
            <w:bookmarkStart w:id="15" w:name="__Fieldmark__7_2118495083"/>
            <w:bookmarkEnd w:id="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Generating &amp; Testing Hypothesis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" w:name="__Fieldmark__8_2118495083"/>
            <w:bookmarkStart w:id="17" w:name="__Fieldmark__8_2118495083"/>
            <w:bookmarkEnd w:id="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Questions, Cues, &amp; Advanced Organizers (Thinking Maps)</w:t>
            </w:r>
          </w:p>
        </w:tc>
      </w:tr>
      <w:tr>
        <w:trPr>
          <w:trHeight w:val="333" w:hRule="atLeast"/>
        </w:trPr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structor: Emily Collins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6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urse:  Algebra 2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68" w:hRule="atLeast"/>
        </w:trPr>
        <w:tc>
          <w:tcPr>
            <w:tcW w:w="6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erformance Objective(s): Students will graph a Quadratic Function using Transformations, identify the Vertex and Axis of Symmetry of a Quadratic Function, and find the maximum and minimum value of a quadratic function. 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498" w:hRule="atLeast"/>
        </w:trPr>
        <w:tc>
          <w:tcPr>
            <w:tcW w:w="614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ssential Questions (3-5):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w does the quadratic function model the world around us?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ow can you determine whether you have a maximum point? </w:t>
            </w:r>
          </w:p>
          <w:p>
            <w:pPr>
              <w:pStyle w:val="Defaul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How can you determine which method is the best to solve a given quadratic equation?</w: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hat is the relationship between the graph of a quadratic equation and its solutions?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131" w:hRule="atLeast"/>
        </w:trPr>
        <w:tc>
          <w:tcPr>
            <w:tcW w:w="614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0"/>
                <w:szCs w:val="20"/>
              </w:rPr>
              <w:t>- Benchmarks Covered (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http://www.fldoe.org/bii/curriculum/SSS/</w:t>
              </w:r>
            </w:hyperlink>
            <w:r>
              <w:rPr>
                <w:sz w:val="20"/>
                <w:szCs w:val="20"/>
              </w:rPr>
              <w:t>) :</w:t>
            </w:r>
          </w:p>
          <w:p>
            <w:pPr>
              <w:pStyle w:val="Default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ListParagraph"/>
              <w:kinsoku w:val="false"/>
              <w:overflowPunct w:val="false"/>
              <w:ind w:left="0" w:hanging="0"/>
              <w:textAlignment w:val="baseline"/>
              <w:rPr>
                <w:rFonts w:eastAsia="+mn-ea"/>
                <w:color w:val="000000"/>
                <w:kern w:val="2"/>
                <w:sz w:val="20"/>
                <w:szCs w:val="20"/>
              </w:rPr>
            </w:pPr>
            <w:r>
              <w:rPr>
                <w:rFonts w:eastAsia="+mn-ea"/>
                <w:b/>
                <w:bCs/>
                <w:color w:val="000000"/>
                <w:kern w:val="2"/>
                <w:sz w:val="20"/>
                <w:szCs w:val="20"/>
              </w:rPr>
              <w:t xml:space="preserve">MA.912.A.2.6 </w:t>
            </w:r>
            <w:r>
              <w:rPr>
                <w:rFonts w:eastAsia="+mn-ea"/>
                <w:color w:val="000000"/>
                <w:kern w:val="2"/>
                <w:sz w:val="20"/>
                <w:szCs w:val="20"/>
              </w:rPr>
              <w:t>Graphs quadratic equations: Identify axis of symmetry, vertex, y-intercept, domain, and range</w:t>
            </w:r>
          </w:p>
          <w:p>
            <w:pPr>
              <w:pStyle w:val="ListParagraph"/>
              <w:kinsoku w:val="false"/>
              <w:overflowPunct w:val="false"/>
              <w:ind w:left="0" w:hanging="0"/>
              <w:textAlignment w:val="baseline"/>
              <w:rPr>
                <w:rFonts w:eastAsia="+mn-ea"/>
                <w:color w:val="000000"/>
                <w:kern w:val="2"/>
                <w:sz w:val="20"/>
                <w:szCs w:val="20"/>
              </w:rPr>
            </w:pPr>
            <w:r>
              <w:rPr>
                <w:rFonts w:eastAsia="+mn-ea"/>
                <w:color w:val="000000"/>
                <w:kern w:val="2"/>
                <w:sz w:val="20"/>
                <w:szCs w:val="20"/>
              </w:rPr>
              <w:t>Calculates maximum or minimum values</w:t>
            </w:r>
          </w:p>
          <w:p>
            <w:pPr>
              <w:pStyle w:val="ListParagraph"/>
              <w:kinsoku w:val="false"/>
              <w:overflowPunct w:val="false"/>
              <w:ind w:left="0" w:hanging="0"/>
              <w:textAlignment w:val="baseline"/>
              <w:rPr>
                <w:rFonts w:eastAsia="+mn-ea"/>
                <w:color w:val="000000"/>
                <w:kern w:val="2"/>
                <w:sz w:val="20"/>
                <w:szCs w:val="20"/>
              </w:rPr>
            </w:pPr>
            <w:r>
              <w:rPr>
                <w:rFonts w:eastAsia="+mn-ea"/>
                <w:color w:val="000000"/>
                <w:kern w:val="2"/>
                <w:sz w:val="20"/>
                <w:szCs w:val="20"/>
              </w:rPr>
              <w:t>Applies real-world scenarios</w:t>
            </w:r>
          </w:p>
          <w:p>
            <w:pPr>
              <w:pStyle w:val="ListParagraph"/>
              <w:kinsoku w:val="false"/>
              <w:overflowPunct w:val="false"/>
              <w:ind w:left="0" w:hanging="0"/>
              <w:textAlignment w:val="baseline"/>
              <w:rPr>
                <w:rFonts w:eastAsia="+mn-ea"/>
                <w:b/>
                <w:b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rFonts w:eastAsia="+mn-ea"/>
                <w:b/>
                <w:bCs/>
                <w:color w:val="000000"/>
                <w:kern w:val="2"/>
                <w:sz w:val="20"/>
                <w:szCs w:val="20"/>
              </w:rPr>
            </w:r>
          </w:p>
          <w:p>
            <w:pPr>
              <w:pStyle w:val="ListParagraph"/>
              <w:kinsoku w:val="false"/>
              <w:overflowPunct w:val="false"/>
              <w:ind w:left="0" w:hanging="0"/>
              <w:textAlignment w:val="baseline"/>
              <w:rPr>
                <w:color w:val="53548A"/>
                <w:sz w:val="20"/>
                <w:szCs w:val="20"/>
              </w:rPr>
            </w:pPr>
            <w:r>
              <w:rPr>
                <w:rFonts w:eastAsia="+mn-ea"/>
                <w:b/>
                <w:bCs/>
                <w:color w:val="000000"/>
                <w:kern w:val="2"/>
                <w:sz w:val="20"/>
                <w:szCs w:val="20"/>
              </w:rPr>
              <w:t>MA.912.A.7.6</w:t>
            </w:r>
            <w:r>
              <w:rPr>
                <w:rFonts w:eastAsia="+mn-ea"/>
                <w:color w:val="000000"/>
                <w:kern w:val="2"/>
                <w:sz w:val="20"/>
                <w:szCs w:val="20"/>
              </w:rPr>
              <w:t xml:space="preserve"> Solves quadratics by graphing</w:t>
            </w:r>
            <w:r>
              <w:rPr>
                <w:rFonts w:eastAsia="+mn-ea"/>
                <w:color w:val="000000"/>
                <w:kern w:val="2"/>
                <w:sz w:val="20"/>
                <w:szCs w:val="20"/>
                <w:u w:val="single"/>
              </w:rPr>
              <w:t>.</w:t>
            </w:r>
            <w:r>
              <w:rPr>
                <w:rFonts w:eastAsia="+mn-ea"/>
                <w:color w:val="000000"/>
                <w:kern w:val="2"/>
                <w:sz w:val="20"/>
                <w:szCs w:val="20"/>
              </w:rPr>
              <w:t xml:space="preserve"> 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6144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structional Activities: See WS instructions “Quadratic Equations Real Life Application”</w:t>
            </w:r>
          </w:p>
          <w:p>
            <w:pPr>
              <w:pStyle w:val="Defaul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Day 1: Exploration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pen Geogebra and Model Quadratic Equation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ind the function that fits the parabola to the picture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Day 2: Application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troduce a word problem to students and have them create a parabola at a certain function and answer questions based on their discovery.  (35 minutes)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Discussion (10 minutes) 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rap up (4 minutes)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Day 3: Extension to Learning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udent’s will find their own picture for parabola graph fit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udent’s will demonstrate to the class how they found their function and explain features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loom’s Taxonomy: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Low:         </w:t>
            </w: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" w:name="__Fieldmark__9_2118495083"/>
            <w:bookmarkStart w:id="19" w:name="__Fieldmark__9_2118495083"/>
            <w:bookmarkEnd w:id="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Knowledge     </w:t>
            </w: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" w:name="__Fieldmark__10_2118495083"/>
            <w:bookmarkStart w:id="21" w:name="__Fieldmark__10_2118495083"/>
            <w:bookmarkEnd w:id="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Comprehension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Moderate: </w:t>
            </w: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" w:name="__Fieldmark__11_2118495083"/>
            <w:bookmarkStart w:id="23" w:name="__Fieldmark__11_2118495083"/>
            <w:bookmarkEnd w:id="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pplication     </w:t>
            </w: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4" w:name="__Fieldmark__12_2118495083"/>
            <w:bookmarkStart w:id="25" w:name="__Fieldmark__12_2118495083"/>
            <w:bookmarkEnd w:id="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nalysis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High:        </w:t>
            </w: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6" w:name="__Fieldmark__13_2118495083"/>
            <w:bookmarkStart w:id="27" w:name="__Fieldmark__13_2118495083"/>
            <w:bookmarkEnd w:id="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Synthesis        </w:t>
            </w: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8" w:name="__Fieldmark__14_2118495083"/>
            <w:bookmarkStart w:id="29" w:name="__Fieldmark__14_2118495083"/>
            <w:bookmarkEnd w:id="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Evaluation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337" w:hRule="atLeast"/>
        </w:trPr>
        <w:tc>
          <w:tcPr>
            <w:tcW w:w="6144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SOL Strategies:</w:t>
            </w:r>
          </w:p>
          <w:p>
            <w:pPr>
              <w:pStyle w:val="Normal"/>
              <w:autoSpaceDE w:val="false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0" w:name="__Fieldmark__15_2118495083"/>
            <w:bookmarkStart w:id="31" w:name="__Fieldmark__15_2118495083"/>
            <w:bookmarkEnd w:id="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Modified Curriculum: personalize the lesson</w:t>
            </w:r>
          </w:p>
          <w:p>
            <w:pPr>
              <w:pStyle w:val="Normal"/>
              <w:autoSpaceDE w:val="false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2" w:name="__Fieldmark__16_2118495083"/>
            <w:bookmarkStart w:id="33" w:name="__Fieldmark__16_2118495083"/>
            <w:bookmarkEnd w:id="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Language Experience Approach: draw examples from the experience of the student</w:t>
            </w:r>
          </w:p>
          <w:p>
            <w:pPr>
              <w:pStyle w:val="Normal"/>
              <w:autoSpaceDE w:val="false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4" w:name="__Fieldmark__17_2118495083"/>
            <w:bookmarkStart w:id="35" w:name="__Fieldmark__17_2118495083"/>
            <w:bookmarkEnd w:id="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Essential Vocabulary: identify and teach essential vocabulary</w:t>
            </w:r>
          </w:p>
          <w:p>
            <w:pPr>
              <w:pStyle w:val="Normal"/>
              <w:autoSpaceDE w:val="false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6" w:name="__Fieldmark__18_2118495083"/>
            <w:bookmarkStart w:id="37" w:name="__Fieldmark__18_2118495083"/>
            <w:bookmarkEnd w:id="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Oral Strategies: speak slowly with facial expressions and gestures to add meaning</w:t>
            </w:r>
          </w:p>
          <w:p>
            <w:pPr>
              <w:pStyle w:val="Normal"/>
              <w:autoSpaceDE w:val="false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8" w:name="__Fieldmark__19_2118495083"/>
            <w:bookmarkStart w:id="39" w:name="__Fieldmark__19_2118495083"/>
            <w:bookmarkEnd w:id="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Visual Advance Organizers: use visual aids</w:t>
            </w:r>
          </w:p>
          <w:p>
            <w:pPr>
              <w:pStyle w:val="Normal"/>
              <w:autoSpaceDE w:val="false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0" w:name="__Fieldmark__20_2118495083"/>
            <w:bookmarkStart w:id="41" w:name="__Fieldmark__20_2118495083"/>
            <w:bookmarkEnd w:id="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Whole Language: simplify grammatical structure and paraphrase, summarize sections, and highlight or underline key words</w:t>
            </w:r>
          </w:p>
          <w:p>
            <w:pPr>
              <w:pStyle w:val="Normal"/>
              <w:autoSpaceDE w:val="false"/>
              <w:rPr/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2" w:name="__Fieldmark__21_2118495083"/>
            <w:bookmarkStart w:id="43" w:name="__Fieldmark__21_2118495083"/>
            <w:bookmarkEnd w:id="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Word Pronunciation &amp; Meaning: model key or difficult words in a lesson</w:t>
            </w:r>
          </w:p>
          <w:p>
            <w:pPr>
              <w:pStyle w:val="Normal"/>
              <w:autoSpaceDE w:val="false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4" w:name="__Fieldmark__22_2118495083"/>
            <w:bookmarkStart w:id="45" w:name="__Fieldmark__22_2118495083"/>
            <w:bookmarkEnd w:id="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tudy Habits Reinforced: teach study skills and the use of textbook aids, skimming and scanning techniques</w:t>
            </w:r>
          </w:p>
          <w:p>
            <w:pPr>
              <w:pStyle w:val="Normal"/>
              <w:autoSpaceDE w:val="false"/>
              <w:rPr/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6" w:name="__Fieldmark__23_2118495083"/>
            <w:bookmarkStart w:id="47" w:name="__Fieldmark__23_2118495083"/>
            <w:bookmarkEnd w:id="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Monitoring Student Progress: Use formal and informal types of evaluation. Ask students to perform simple tasks and observe their understanding</w:t>
            </w:r>
          </w:p>
          <w:p>
            <w:pPr>
              <w:pStyle w:val="Normal"/>
              <w:autoSpaceDE w:val="false"/>
              <w:rPr/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8" w:name="__Fieldmark__24_2118495083"/>
            <w:bookmarkStart w:id="49" w:name="__Fieldmark__24_2118495083"/>
            <w:bookmarkEnd w:id="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Use manipulative materials, hands-on activities, problem solving, learning centers, and multimedia materials to support content</w:t>
            </w:r>
          </w:p>
          <w:p>
            <w:pPr>
              <w:pStyle w:val="Normal"/>
              <w:autoSpaceDE w:val="false"/>
              <w:rPr/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0" w:name="__Fieldmark__25_2118495083"/>
            <w:bookmarkStart w:id="51" w:name="__Fieldmark__25_2118495083"/>
            <w:bookmarkEnd w:id="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Cooperative Learning: peer tutoring,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operative, and small group work</w:t>
            </w:r>
          </w:p>
          <w:p>
            <w:pPr>
              <w:pStyle w:val="Normal"/>
              <w:autoSpaceDE w:val="false"/>
              <w:rPr/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2" w:name="__Fieldmark__26_2118495083"/>
            <w:bookmarkStart w:id="53" w:name="__Fieldmark__26_2118495083"/>
            <w:bookmarkEnd w:id="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Teach Two Objectives: teach different groups and assess differently</w:t>
            </w:r>
          </w:p>
          <w:p>
            <w:pPr>
              <w:pStyle w:val="Normal"/>
              <w:autoSpaceDE w:val="false"/>
              <w:rPr/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4" w:name="__Fieldmark__27_2118495083"/>
            <w:bookmarkStart w:id="55" w:name="__Fieldmark__27_2118495083"/>
            <w:bookmarkEnd w:id="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rovide Alternative Instruction: computer assisted instruction, tutor assistance, &amp; independent projects.</w:t>
            </w:r>
          </w:p>
        </w:tc>
      </w:tr>
      <w:tr>
        <w:trPr>
          <w:trHeight w:val="988" w:hRule="atLeast"/>
        </w:trPr>
        <w:tc>
          <w:tcPr>
            <w:tcW w:w="6144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New Vocabulary (Marzano):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SE Accommodations:</w:t>
            </w:r>
          </w:p>
          <w:p>
            <w:pPr>
              <w:pStyle w:val="Normal"/>
              <w:autoSpaceDE w:val="false"/>
              <w:rPr/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6" w:name="__Fieldmark__29_2118495083"/>
            <w:bookmarkStart w:id="57" w:name="__Fieldmark__29_2118495083"/>
            <w:bookmarkEnd w:id="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Instructional Methods &amp; Materials: implements changes to teaching methods</w:t>
            </w:r>
          </w:p>
          <w:p>
            <w:pPr>
              <w:pStyle w:val="Normal"/>
              <w:autoSpaceDE w:val="false"/>
              <w:rPr/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8" w:name="__Fieldmark__30_2118495083"/>
            <w:bookmarkStart w:id="59" w:name="__Fieldmark__30_2118495083"/>
            <w:bookmarkEnd w:id="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ssignments &amp; Assessments: changes the way students practice and demonstrate what they are learning in assignments like projects, worksheets, homework, and class tests</w:t>
            </w:r>
          </w:p>
          <w:p>
            <w:pPr>
              <w:pStyle w:val="Normal"/>
              <w:autoSpaceDE w:val="false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0" w:name="__Fieldmark__31_2118495083"/>
            <w:bookmarkStart w:id="61" w:name="__Fieldmark__31_2118495083"/>
            <w:bookmarkEnd w:id="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Time Demands &amp; Scheduling: Assists students who need to work at a different pace</w:t>
            </w:r>
          </w:p>
          <w:p>
            <w:pPr>
              <w:pStyle w:val="Normal"/>
              <w:autoSpaceDE w:val="false"/>
              <w:rPr/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2" w:name="__Fieldmark__32_2118495083"/>
            <w:bookmarkStart w:id="63" w:name="__Fieldmark__32_2118495083"/>
            <w:bookmarkEnd w:id="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Learning environment maintains a barrier-free classroom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4" w:name="__Fieldmark__33_2118495083"/>
            <w:bookmarkStart w:id="65" w:name="__Fieldmark__33_2118495083"/>
            <w:bookmarkEnd w:id="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Use of special communications system: encourages students to express themselves and understand others to participate fully in the </w:t>
            </w:r>
            <w:r>
              <w:rPr/>
              <w:t>classroom</w:t>
            </w:r>
          </w:p>
        </w:tc>
      </w:tr>
      <w:tr>
        <w:trPr>
          <w:trHeight w:val="1450" w:hRule="atLeast"/>
        </w:trPr>
        <w:tc>
          <w:tcPr>
            <w:tcW w:w="614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aterials: Geogebra, Handouts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0" w:hRule="atLeast"/>
        </w:trPr>
        <w:tc>
          <w:tcPr>
            <w:tcW w:w="6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mework/Extended Practice: Complete any remaining classwork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Default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br w:type="textWrapping" w:clear="all"/>
      </w:r>
    </w:p>
    <w:sectPr>
      <w:type w:val="nextPage"/>
      <w:pgSz w:w="12240" w:h="15840"/>
      <w:pgMar w:left="1300" w:right="920" w:gutter="0" w:header="0" w:top="804" w:footer="0" w:bottom="9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Emphasis">
    <w:name w:val="Emphasis"/>
    <w:basedOn w:val="DefaultParagraphFont"/>
    <w:qFormat/>
    <w:rPr>
      <w:rFonts w:cs="Times New Roman"/>
      <w:i/>
      <w:iCs/>
    </w:rPr>
  </w:style>
  <w:style w:type="character" w:styleId="StrongEmphasis">
    <w:name w:val="Strong"/>
    <w:basedOn w:val="DefaultParagraphFont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ldoe.org/bii/curriculum/SSS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04:53:00Z</dcterms:created>
  <dc:creator>Sechric</dc:creator>
  <dc:description/>
  <dc:language>en-US</dc:language>
  <cp:lastModifiedBy>Emily</cp:lastModifiedBy>
  <cp:lastPrinted>2009-06-22T12:03:00Z</cp:lastPrinted>
  <dcterms:modified xsi:type="dcterms:W3CDTF">2011-03-01T04:53:00Z</dcterms:modified>
  <cp:revision>2</cp:revision>
  <dc:subject/>
  <dc:title>Microsoft Word - Lesson_Plan2</dc:title>
</cp:coreProperties>
</file>